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7345906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45164042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3082800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